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февраля 2019 год </w:t>
        <w:tab/>
        <w:tab/>
        <w:tab/>
        <w:tab/>
        <w:tab/>
        <w:tab/>
        <w:tab/>
        <w:tab/>
        <w:t>№89/5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ъеме сведений о зарегистрированных кандидатах, внесенных в избирательные бюллетени для голосования на выборах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 марта 2019 год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36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21 июня 2018 года № 64/664-6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 сельского поселения Павловского района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9-02-01T07:20:00Z</dcterms:modified>
  <cp:revision>9</cp:revision>
  <dc:subject/>
  <dc:title>Территориальная избирательная комиссия</dc:title>
</cp:coreProperties>
</file>